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gebogen zum Einsatz von Fronter im Unterricht</w:t>
      </w:r>
    </w:p>
    <w:p>
      <w:pPr>
        <w:pStyle w:val="Normal"/>
        <w:spacing w:before="0" w:after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elche Funktionen von Fronter hast du im heurigen Schuljahr im Unterricht tatsächlich eingesetzt?</w:t>
        <w:br/>
        <w:t>Bitte fülle für jedes Unterrichtsfach/ jede Klasse einen eigenen Bereich aus!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HOFMEISTER Christia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Geografie und Wirtschaftskunde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1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HOFMEISTER Michael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Englisch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KARNER Margo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PESCHEK Ing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4c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4c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Geometrisches Zeichnen Klasse: 4c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SCHULZE Axel</w:t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Englisch 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  <w:bCs/>
          <w:iCs/>
        </w:rPr>
        <w:t>SWATON Helen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41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13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ZÜRNSTEIN Artur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1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3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3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t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t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t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u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t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AUTHOR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Helene Swaton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d.MM.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.07.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Ü1"/>
    <w:basedOn w:val="Normal"/>
    <w:qFormat/>
    <w:pPr>
      <w:spacing w:before="0" w:after="120"/>
    </w:pPr>
    <w:rPr>
      <w:rFonts w:ascii="Arial" w:hAnsi="Arial" w:cs="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0:59:00Z</dcterms:created>
  <dc:creator>Helene Swaton</dc:creator>
  <dc:description/>
  <cp:keywords/>
  <dc:language>en-US</dc:language>
  <cp:lastModifiedBy>Helly</cp:lastModifiedBy>
  <cp:lastPrinted>2011-06-19T19:35:00Z</cp:lastPrinted>
  <dcterms:modified xsi:type="dcterms:W3CDTF">2011-06-25T16:42:00Z</dcterms:modified>
  <cp:revision>6</cp:revision>
  <dc:subject/>
  <dc:title>25 Jahre Schulinformatik</dc:title>
</cp:coreProperties>
</file>